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УДК 620.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Анализ микроструктуры образца, полученного методом селективного лазерного спек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А. А. Боб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Балтийский государственный технический университет «ВОЕНМЕХ» им.  Д.Ф. Усти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Style18"/>
        <w:spacing w:before="0" w:after="0"/>
        <w:ind w:firstLine="35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елективное лазерное спекание (далее СЛС) – одна из наиболее практичных технологий трёхмерного прототипирования, появившаяся ещё в 80-х годах прошлого века [1]. Из всех технологий 3</w:t>
      </w:r>
      <w:r>
        <w:rPr>
          <w:color w:val="000000"/>
          <w:sz w:val="18"/>
          <w:szCs w:val="18"/>
          <w:lang w:val="en-US"/>
        </w:rPr>
        <w:t>D</w:t>
      </w:r>
      <w:r>
        <w:rPr>
          <w:color w:val="000000"/>
          <w:sz w:val="18"/>
          <w:szCs w:val="18"/>
        </w:rPr>
        <w:t xml:space="preserve"> печати СЛС является наиболее широкопрофильной, так как ни одной из других не доступен такой широкий диапазон применимых материалов – порошки пластика, металла, керамики, стекла, нейлона. Благодаря этому возможно её использование практически во всех отраслях, где требуется производство высокоточных изделий сложной геометрической формы [2].</w:t>
      </w:r>
    </w:p>
    <w:p>
      <w:pPr>
        <w:pStyle w:val="Style18"/>
        <w:spacing w:before="0" w:after="0"/>
        <w:ind w:firstLine="35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Целью данной работы является анализ микроструктуры </w:t>
      </w:r>
      <w:r>
        <w:rPr>
          <w:bCs/>
          <w:sz w:val="18"/>
          <w:szCs w:val="18"/>
        </w:rPr>
        <w:t>образца, полученного методом СЛС.</w:t>
      </w:r>
    </w:p>
    <w:p>
      <w:pPr>
        <w:pStyle w:val="Style18"/>
        <w:spacing w:before="0" w:after="0"/>
        <w:ind w:firstLine="35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ля проведения исследований был использован цилиндр 15</w:t>
      </w:r>
      <w:r>
        <w:rPr>
          <w:color w:val="000000"/>
          <w:sz w:val="18"/>
          <w:szCs w:val="18"/>
          <w:lang w:val="en-US"/>
        </w:rPr>
        <w:t>x</w:t>
      </w:r>
      <w:r>
        <w:rPr>
          <w:color w:val="000000"/>
          <w:sz w:val="18"/>
          <w:szCs w:val="18"/>
        </w:rPr>
        <w:t>45 мм, полученный из порошка    ПР-07Х18Н12М2 с применением технологии СЛС. Порошок для данного образца приобретался в          АО «Палема».</w:t>
      </w:r>
    </w:p>
    <w:p>
      <w:pPr>
        <w:pStyle w:val="Style18"/>
        <w:spacing w:before="0" w:after="0"/>
        <w:ind w:firstLine="35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араметры печати: мощность/скорость лазера снаружи 120Вт/280 мм/с; диаметр пятна 50 мкм; мощность/скорость внутри 180Вт/700мм/с; диаметр пятна 160 мкм.</w:t>
      </w:r>
    </w:p>
    <w:p>
      <w:pPr>
        <w:pStyle w:val="Style18"/>
        <w:spacing w:before="0" w:after="0"/>
        <w:ind w:firstLine="35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Макроструктуру и микроструктуру исследовали методами оптической микроскопии при помощи микроскопа «ЛОМО», оснащенного цифровой камерой. </w:t>
      </w:r>
    </w:p>
    <w:p>
      <w:pPr>
        <w:pStyle w:val="Style18"/>
        <w:spacing w:before="0" w:after="0"/>
        <w:ind w:firstLine="35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Для анализа микроструктуры  были сделаны поперечный и продольный микрошлифы. В нетравленом состоянии на снимке  на светлом поле металлической основы можно увидеть раковины, твердые и мягкие  неметаллические включения, расслоения. После травления выявляется структура металлической основы, наблюдаются различные дефекты. Просматривается пористость, которая оказывает наибольшее влияние на усталостные характеристики материала и является источником развития трещин в образце.  Наблюдается микроструктурная неоднородность: непостоянный размер зерна,  наличие примесей. На продольном микрошлифе хорошо просматривается  ликвация, на периферии образца прослеживается более мелкая зернистость, в сердцевине – более крупная. Все вышеперечисленное оказывает отрицательное влияние на механические и функциональные свойства детали. </w:t>
      </w:r>
    </w:p>
    <w:p>
      <w:pPr>
        <w:pStyle w:val="Style18"/>
        <w:spacing w:before="0" w:after="0"/>
        <w:ind w:firstLine="357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Для устранения дефектов была проведена термическая обработка – аустенизация. Кроме того, было проведено измерение твердости по Бринеллю, твердость образца на периферии составила       223 </w:t>
      </w:r>
      <w:r>
        <w:rPr>
          <w:sz w:val="18"/>
          <w:szCs w:val="18"/>
          <w:lang w:val="en-US"/>
        </w:rPr>
        <w:t>HB</w:t>
      </w:r>
      <w:r>
        <w:rPr>
          <w:sz w:val="18"/>
          <w:szCs w:val="18"/>
        </w:rPr>
        <w:t>, в сердцевине –  217 HB.</w:t>
      </w:r>
      <w:r>
        <w:rPr>
          <w:color w:val="000000"/>
          <w:sz w:val="18"/>
          <w:szCs w:val="18"/>
        </w:rPr>
        <w:t xml:space="preserve"> Также бы</w:t>
      </w:r>
      <w:r>
        <w:rPr>
          <w:sz w:val="18"/>
          <w:szCs w:val="18"/>
        </w:rPr>
        <w:t xml:space="preserve">л определен химический состав образца: </w:t>
      </w:r>
      <w:r>
        <w:rPr>
          <w:color w:val="000000"/>
          <w:sz w:val="18"/>
          <w:szCs w:val="18"/>
        </w:rPr>
        <w:t xml:space="preserve">содержание хрома 16,9-17,2% (по массе), содержание никеля 10,8-11,2% (по массе), содержание молибдена 2,1-2,3% (по массе), содержание марганца 1,3% (по массе), содержание кремния 0,4% (по массе), содержание меди 0,4% (по массе), содержание вольфрама 0,3% (по массе), содержание титана 0,09% (по массе), содержание фосфора 0,01% (по массе), содержание серы 0,01% (по массе), содержание железа – остальное. </w:t>
      </w:r>
    </w:p>
    <w:p>
      <w:pPr>
        <w:pStyle w:val="Style18"/>
        <w:spacing w:before="0" w:after="0"/>
        <w:ind w:firstLine="35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еталлографические исследования показали, что при данных режимах СЛС порошка                ПР-07Х18Н12М2 в образце присутствуют раковины, расслоения, микроструктурная неоднородность. После термической обработки избавиться от дефектов, указанных ранее, не удалось.</w:t>
      </w:r>
    </w:p>
    <w:p>
      <w:pPr>
        <w:pStyle w:val="Style18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</w:t>
      </w:r>
      <w:r>
        <w:rPr>
          <w:color w:val="000000"/>
          <w:sz w:val="18"/>
          <w:szCs w:val="18"/>
        </w:rPr>
        <w:t xml:space="preserve">Дальнейшее исследование СЛС и выбор оптимальных параметров печати планируется в магистерской диссертации. </w:t>
      </w:r>
    </w:p>
    <w:p>
      <w:pPr>
        <w:pStyle w:val="Style18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8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Библиографический список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 Селективное лазерное спекание. Часть 1. История появления [Электронный ресурс]. – Режим доступа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u w:val="none"/>
          </w:rPr>
          <w:t>http://3dp.</w:t>
        </w:r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u w:val="none"/>
            <w:lang w:val="en-US"/>
          </w:rPr>
          <w:t>su</w:t>
        </w:r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u w:val="none"/>
          </w:rPr>
          <w:t>/selektivnoe-lazernoe-spekanie-chast-1-istoriyapoyavleniya/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–16.02.2018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Селективное лазерное спекание. Часть 3. Применение, преимущества и недостатки [Электронный ресурс]. – Режим доступа: http://3dp.su/selektivnoe-lazernoespekanie-</w:t>
      </w:r>
      <w:r>
        <w:rPr>
          <w:rFonts w:cs="Times New Roman" w:ascii="Times New Roman" w:hAnsi="Times New Roman"/>
          <w:sz w:val="16"/>
          <w:szCs w:val="16"/>
          <w:lang w:val="en-US"/>
        </w:rPr>
        <w:t>chast</w:t>
      </w:r>
      <w:r>
        <w:rPr>
          <w:rFonts w:cs="Times New Roman" w:ascii="Times New Roman" w:hAnsi="Times New Roman"/>
          <w:sz w:val="16"/>
          <w:szCs w:val="16"/>
        </w:rPr>
        <w:t>-3-</w:t>
      </w:r>
      <w:r>
        <w:rPr>
          <w:rFonts w:cs="Times New Roman" w:ascii="Times New Roman" w:hAnsi="Times New Roman"/>
          <w:sz w:val="16"/>
          <w:szCs w:val="16"/>
          <w:lang w:val="en-US"/>
        </w:rPr>
        <w:t>primenenie</w:t>
      </w: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sz w:val="16"/>
          <w:szCs w:val="16"/>
          <w:lang w:val="en-US"/>
        </w:rPr>
        <w:t>preimushhestva</w:t>
      </w: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sz w:val="16"/>
          <w:szCs w:val="16"/>
          <w:lang w:val="en-US"/>
        </w:rPr>
        <w:t>nedostatki</w:t>
      </w:r>
      <w:r>
        <w:rPr>
          <w:rFonts w:cs="Times New Roman" w:ascii="Times New Roman" w:hAnsi="Times New Roman"/>
          <w:sz w:val="16"/>
          <w:szCs w:val="16"/>
        </w:rPr>
        <w:t>/  – 17.02.2018.</w:t>
      </w:r>
    </w:p>
    <w:p>
      <w:pPr>
        <w:pStyle w:val="Style18"/>
        <w:spacing w:before="0" w:after="0"/>
        <w:ind w:firstLine="35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8"/>
        <w:spacing w:before="0" w:after="0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pacing w:before="0" w:after="0"/>
        <w:ind w:firstLine="35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8"/>
        <w:spacing w:before="0" w:after="0"/>
        <w:ind w:firstLine="35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8"/>
        <w:spacing w:before="0" w:after="0"/>
        <w:ind w:firstLine="35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8"/>
        <w:spacing w:before="0" w:after="0"/>
        <w:ind w:firstLine="35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8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985" w:right="1985" w:gutter="0" w:header="0" w:top="2517" w:footer="0" w:bottom="25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eastAsia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3dp.su/selektivnoe-lazernoe-spekanie-chast-1-istoriyapoyavleniy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7:57:00Z</dcterms:created>
  <dc:creator>BC</dc:creator>
  <dc:description/>
  <cp:keywords/>
  <dc:language>en-US</dc:language>
  <cp:lastModifiedBy>Bobrov</cp:lastModifiedBy>
  <cp:lastPrinted>2018-03-19T16:18:00Z</cp:lastPrinted>
  <dcterms:modified xsi:type="dcterms:W3CDTF">2018-03-30T13:54:00Z</dcterms:modified>
  <cp:revision>20</cp:revision>
  <dc:subject/>
  <dc:title/>
</cp:coreProperties>
</file>